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/>
      </w:pPr>
      <w:r>
        <w:rPr/>
        <w:t xml:space="preserve">о результатах публичных слушаний по проекту о предоставлении разрешения </w:t>
      </w:r>
    </w:p>
    <w:p>
      <w:pPr>
        <w:pStyle w:val="Normal"/>
        <w:ind w:firstLine="567"/>
        <w:jc w:val="center"/>
        <w:rPr/>
      </w:pPr>
      <w:r>
        <w:rPr/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назначены постановлением Главы города Сургута от 25.09.2020 № 136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ата и время проведения публичных слушаний 05.11.2020 в 18-00 часов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публичных слушаний от 05.11.2020 № 199.</w:t>
      </w:r>
    </w:p>
    <w:p>
      <w:pPr>
        <w:pStyle w:val="Normal"/>
        <w:jc w:val="center"/>
        <w:rPr/>
      </w:pPr>
      <w:r>
        <w:rPr>
          <w:rFonts w:cs="Calibri"/>
        </w:rPr>
        <w:t>Количество участников публичных слушаний – 11 человек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.2020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261"/>
        <w:gridCol w:w="2552"/>
        <w:gridCol w:w="4252"/>
        <w:gridCol w:w="3402"/>
        <w:gridCol w:w="2126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убличных слушан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ющ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, предложения, пояснения, замеч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слуш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05.11.2020</w:t>
            </w:r>
          </w:p>
        </w:tc>
      </w:tr>
      <w:tr>
        <w:trPr>
          <w:trHeight w:val="85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предоставлении разрешения на условно разрешенный вид использования земельного участка с кадастровым номером 86:10:0101228:10940, расположенного по адресу: город Сургут, микрорайон Железнодорожников, рядом с домом по улице Крылова, 7/1, территориальная зона Ж.3.1, условно разрешенный вид – магазины (код 4.4), в целях приведения разрешенного использования земельного участка с фактическим использованием объекта недвижимости с кадастровым номером 86:10:0101000:1157 (магазин)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одатайств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министрации город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Сорич И.А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начальник отдела формирования и освобождения земельных участков департамента архитектуры и градостроительства  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окладчик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Кулаженко Ю.И. –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представитель по доверенности от ООО «Сигнал»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 обращении ООО «Сигнал» в Администрацию города с целью ходатайства о предоставлении разрешения на условно разрешенный вид использования земельного участка с кадастровым номером 86:10:0101228:10940, условно разрешенный вид – магазины (код 4.4), для приведения разрешенного использования земельного участка с фактическим использованием объекта недвижимости с кадастровым номером 86:10:0101000:1157 (магазин).</w:t>
            </w:r>
          </w:p>
          <w:p>
            <w:pPr>
              <w:pStyle w:val="Normal"/>
              <w:jc w:val="both"/>
              <w:rPr>
                <w:rFonts w:ascii="Times New Roman" w:hAnsi="Times New Roman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необходимости получения разрешения на условно разрешенный вид использования земельного участка с кадастровым номером 86:10:0101228:10940, для приведения разрешенного использования земельного участка с фактическим использованием объекта недвижимости с кадастровым номером 86:10:0101000:1157 (магазин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ить разрешение на условно разрешенный вид использования земельного участка с кадастровым номером 86:10:0101228:10940, расположенного по адресу: город Сургут, микрорайон Железнодорожников, рядом с домом по улице Крылова, 7/1, территориальная зона Ж.3.1, условно разрешенный вид – магазины (код 4.4)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-107" w:firstLine="10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Style16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</w:t>
      </w:r>
    </w:p>
    <w:p>
      <w:pPr>
        <w:pStyle w:val="Normal"/>
        <w:ind w:hanging="709"/>
        <w:rPr>
          <w:bCs/>
          <w:sz w:val="28"/>
          <w:szCs w:val="28"/>
        </w:rPr>
      </w:pPr>
      <w:r>
        <w:rPr>
          <w:bCs/>
          <w:sz w:val="28"/>
          <w:szCs w:val="28"/>
        </w:rPr>
        <w:t>архитектуры и градостроительства – главный архитектор,</w:t>
      </w:r>
    </w:p>
    <w:p>
      <w:pPr>
        <w:pStyle w:val="Normal"/>
        <w:ind w:right="139" w:hanging="709"/>
        <w:rPr/>
      </w:pPr>
      <w:r>
        <w:rPr>
          <w:bCs/>
          <w:sz w:val="28"/>
          <w:szCs w:val="28"/>
        </w:rPr>
        <w:t xml:space="preserve">сопредседатель комиссии по градостроительному зонированию   </w:t>
        <w:tab/>
        <w:tab/>
        <w:tab/>
        <w:tab/>
        <w:t xml:space="preserve">                                                        </w:t>
      </w:r>
      <w:r>
        <w:rPr>
          <w:sz w:val="28"/>
          <w:szCs w:val="28"/>
        </w:rPr>
        <w:t>С.В. Солод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67"/>
        <w:rPr>
          <w:sz w:val="18"/>
          <w:szCs w:val="18"/>
        </w:rPr>
      </w:pPr>
      <w:r>
        <w:rPr>
          <w:sz w:val="18"/>
          <w:szCs w:val="18"/>
        </w:rPr>
        <w:t>Гурьева Вера Викторовна,</w:t>
      </w:r>
    </w:p>
    <w:p>
      <w:pPr>
        <w:pStyle w:val="Normal"/>
        <w:ind w:hanging="567"/>
        <w:rPr/>
      </w:pPr>
      <w:r>
        <w:rPr>
          <w:sz w:val="18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14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урьева Вера Викторовна</cp:lastModifiedBy>
  <cp:lastPrinted>2020-02-21T09:12:00Z</cp:lastPrinted>
  <dcterms:modified xsi:type="dcterms:W3CDTF">2020-11-11T05:40:00Z</dcterms:modified>
  <cp:revision>369</cp:revision>
  <dc:subject/>
  <dc:title>          Проект</dc:title>
</cp:coreProperties>
</file>